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474920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819040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37809026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